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ei,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  <w:t xml:space="preserve">Hévízi Evangélikus és Református Templomépítő és Fenntartó Alapítvány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ÁRGY ÉS TÉNYÁLLÁS ISMERTETÉSE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/>
      </w:pPr>
      <w:r>
        <w:rPr>
          <w:rFonts w:cs="Arial"/>
          <w:szCs w:val="24"/>
        </w:rPr>
        <w:t xml:space="preserve">Hévíz Város Önkormányzat Képviselő-testülete a Hévíz Város Önkormányzat 2012. évi költségvetéséről szóló 9/2012. (II.29.) Ör.-e és a 76/2012 (III.28.) határozata alapján a Hévízi Evangélikus és Református Templomépítő és Fenntartó Alapítványt 5.000 e Ft támogatásban részesítette. A támogatásból 1.000 e Ft működési célú és 4.000 e Ft felhalmozási célú vol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/>
      </w:pPr>
      <w:r>
        <w:rPr>
          <w:rFonts w:cs="Arial"/>
          <w:szCs w:val="24"/>
        </w:rPr>
        <w:t xml:space="preserve">Az Alapítvánnyal a támogatás folyósításáról az előző évi elszámolás elhúzódása miatt csak 2012. június 12-én lehetett a megállapodást megkötni. A támogatási összeg utalására is ezen a napon került sor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z Alapítványnak a múlt évben folyósított támogatásról 2013. január 31-ig kellett volna elszámolni. Az elszámolási kötelezettség elmulasztása miatt többször fel lettek szólítva és e kötelezettségüknek 2013. május 15-én tettek elege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A becsatolt számlamásolatok alapján a 4.000 e Ft felhalmozási támogatásból 3.773.760,- Ft került felhasználásra. A templom ajtó felújítása 317.500,- Ft, az orgona szerelése, átépítése, javítása 3.456.260,- Ft volt, melyet három darab számlával dokumentáltak.  A felhalmozási támogatásból nem került felhasználásra 226.240,- F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 templom működési kiadásaira 1.000 e Ft-ot biztosított a Képviselő-testület. A benyújtott számlák alapján ebből felhasználásra került 658.028,- Ft. Ennek jelentős része közüzemi számlákkal volt dokumentálva (áram és gáz), karbantartási feladatokra a működésből 280.899 e Ft lett felhasználva. Működési támogatásból nem lett felhasználva 341.972,- Ft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/>
      </w:pPr>
      <w:r>
        <w:rPr>
          <w:rFonts w:cs="Arial"/>
          <w:szCs w:val="24"/>
        </w:rPr>
        <w:t xml:space="preserve">Az Áht és Ávr., valamint a támogatási megállapodás alapján az átadott, de fel nem használt támogatást az Alapítványnak vissza kell fizetn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/>
      </w:pPr>
      <w:r>
        <w:rPr>
          <w:rFonts w:cs="Arial"/>
          <w:szCs w:val="24"/>
        </w:rPr>
        <w:t xml:space="preserve">A Hévízi Evangélikus és Református Templomépítő és Fenntartó Alapítványnak a 2012. évben biztosított felhalmozási támogatásból 226.240,- Ft-ot, a működési támogatásból 341.972,- Ft-ot kell visszafizetni az Önkormányzatnak, mely összesen 568.212,- Ft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z Alapítvány a támogatási megállapodásban rögzített határidőre nem tett eleget az elszámolási kötelezettségének, illetve a fel nem használt összeget nem utalta vissza az Önkormányzatnak. Javasoljuk, hogy ezért kamatfizetési kötelezettséget a Képviselő-testület ne állapítson meg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/>
      </w:pPr>
      <w:r>
        <w:rPr/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HATÁROZATI JAVASLAT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 xml:space="preserve">Hévíz Város Önkormányzat Képviselő-testülete a Hévízi Evangélikus és Református Templomépítő és Fenntartó Alapítványnak 2012. évben támogatásként biztosított 1.000.000,- Ft működési támogatás elszámolását 658.028,- Ft, a 4.000.000,- Ft felhalmozási támogatás elszámolását 3.773.760,- Ft összegben fogadja el. 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 xml:space="preserve">A Képviselő-testület felkéri Polgármesterét, hogy a Hévízi Evangélikus és Református Templomépítő és Fenntartó Alapítványt értesítse 568.212,- Ft fel nem használt támogatás visszautalásáról. </w:t>
      </w:r>
    </w:p>
    <w:p>
      <w:pPr>
        <w:pStyle w:val="Normal"/>
        <w:numPr>
          <w:ilvl w:val="0"/>
          <w:numId w:val="1"/>
        </w:numPr>
        <w:jc w:val="both"/>
        <w:rPr>
          <w:rFonts w:cs="Arial"/>
        </w:rPr>
      </w:pPr>
      <w:r>
        <w:rPr>
          <w:rFonts w:cs="Arial"/>
        </w:rPr>
        <w:t xml:space="preserve">A Képviselő-testület a késedelmes elszámolás és visszautalás miatt nem számol fel kamatot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/>
          <w:b/>
        </w:rPr>
        <w:t>Felelős:</w:t>
      </w:r>
      <w:r>
        <w:rPr>
          <w:rFonts w:cs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/>
          <w:b/>
        </w:rPr>
        <w:t>Határidő:</w:t>
      </w:r>
      <w:r>
        <w:rPr>
          <w:rFonts w:cs="Arial"/>
        </w:rPr>
        <w:t xml:space="preserve"> 2013. június 15.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b/>
          <w:b/>
          <w:spacing w:val="2"/>
          <w:sz w:val="24"/>
          <w:szCs w:val="24"/>
        </w:rPr>
      </w:pPr>
      <w:r>
        <w:rPr>
          <w:rFonts w:cs="ScalaSans" w:ascii="ScalaSans" w:hAnsi="ScalaSans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149-4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149-4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149-4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149-4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2:00Z</dcterms:created>
  <dc:creator>T-Cont Kft</dc:creator>
  <dc:description/>
  <dc:language>en-US</dc:language>
  <cp:lastModifiedBy>markus.mirtill</cp:lastModifiedBy>
  <cp:lastPrinted>2013-05-15T17:01:00Z</cp:lastPrinted>
  <dcterms:modified xsi:type="dcterms:W3CDTF">2013-05-16T07:22:00Z</dcterms:modified>
  <cp:revision>2</cp:revision>
  <dc:subject/>
  <dc:title>Előterjesztés</dc:title>
</cp:coreProperties>
</file>